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Looduslike ehitusmaterjalide (liiv, kruus, paekivi) tarneallikate loetelu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akkuja ………………………………. tarnib looduslikud ehitusmaterjalid (liiv, kruus, paekivi) ehitusobjektile alljärgnevatest kehtiva kaevandamisloaga kaevandustest:</w:t>
      </w:r>
    </w:p>
    <w:p>
      <w:pPr>
        <w:pStyle w:val="Normal"/>
        <w:jc w:val="both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17"/>
        <w:gridCol w:w="1710"/>
        <w:gridCol w:w="1843"/>
        <w:gridCol w:w="1559"/>
      </w:tblGrid>
      <w:tr>
        <w:trPr>
          <w:trHeight w:val="15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evanduse nimetus jm andme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evandamisloa n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evandamisloa kehtivusa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dusliku ehitusmaterjali liik (liiv, kruus, paekivi)</w:t>
            </w:r>
            <w:r>
              <w:rPr/>
              <w:t xml:space="preserve"> </w:t>
            </w:r>
            <w:r>
              <w:rPr>
                <w:sz w:val="20"/>
                <w:szCs w:val="20"/>
                <w:u w:val="single"/>
              </w:rPr>
              <w:t>NB! Ühele reale märkida ainult üks liik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andatavalt tarnitav loodusliku ehitusmaterjali  kogus (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vajadusel lisada rid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Allkiri:</w:t>
        <w:tab/>
        <w:tab/>
        <w:t>………………………….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Kuupäev</w:t>
        <w:tab/>
        <w:t>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18-11-30T08:59:00Z</dcterms:modified>
  <cp:revision>19</cp:revision>
  <dc:subject/>
  <dc:title>RMK Kirde regioon tellib hanke raie- ja kokkuveoteenuse tellimiseks, vastavalt Riigihanke seadus (RTI, 21</dc:title>
</cp:coreProperties>
</file>